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2155" w:leader="none"/>
              </w:tabs>
              <w:ind w:left="113" w:right="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5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10773" w:leader="none"/>
              </w:tabs>
              <w:ind w:left="425" w:right="-570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A .     Brandi</w:t>
            </w:r>
            <w:r>
              <w:rPr>
                <w:color w:val="FF0000"/>
              </w:rPr>
              <w:t xml:space="preserve">   </w:t>
            </w:r>
            <w:r>
              <w:rPr/>
              <w:t>_______________________________________________________________________</w:t>
            </w:r>
            <w:r>
              <w:rPr>
                <w:color w:val="FF0000"/>
              </w:rPr>
              <w:t xml:space="preserve"> </w:t>
            </w:r>
            <w:r>
              <w:rPr/>
              <w:t>N° 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72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22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70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8175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327" t="35916" r="25684" b="158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8175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5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8175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327" t="35916" r="25684" b="15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817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66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6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395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395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FF0000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In angolo</w:t>
            </w:r>
            <w:r>
              <w:rPr/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a L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 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 </w:t>
            </w:r>
            <w:r>
              <w:rPr>
                <w:bCs w:val="false"/>
                <w:color w:val="FF0000"/>
                <w:sz w:val="20"/>
              </w:rPr>
              <w:t>3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4667250" cy="66103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0" cy="661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2465" cy="65176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2465" cy="6517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5pt;height:520.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2465" cy="65176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2465" cy="651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2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0:33:00Z</cp:lastPrinted>
  <dcterms:modified xsi:type="dcterms:W3CDTF">2004-04-28T09:06:00Z</dcterms:modified>
  <cp:revision>72</cp:revision>
  <dc:subject/>
  <dc:title>COMUNE DI  </dc:title>
</cp:coreProperties>
</file>